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1805" cy="54864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71</w:t>
      </w:r>
      <w:r>
        <w:rPr>
          <w:rFonts w:cs="Arial" w:ascii="Arial" w:hAnsi="Arial"/>
          <w:sz w:val="28"/>
          <w:szCs w:val="28"/>
        </w:rPr>
        <w:t xml:space="preserve"> 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6.02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</w:rPr>
        <w:t>9</w:t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Normal"/>
        <w:tabs>
          <w:tab w:val="clear" w:pos="708"/>
          <w:tab w:val="left" w:pos="8370" w:leader="none"/>
        </w:tabs>
        <w:jc w:val="both"/>
        <w:rPr>
          <w:b/>
          <w:b/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Heading3"/>
        <w:spacing w:lineRule="atLeast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 проведення експертної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грошової оцінки земельної ділянки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240" w:before="0" w:after="0"/>
        <w:ind w:left="0" w:firstLine="5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ідповідно до пункту 34 частини 1 статті 26 Закону України “Про місцеве  самоврядування в Україні”, частини 3 статті 128 Земельного кодексу України,  враховуючи заяву гр.Герасимович А.Ю. від 05.02.2015 року             № Г-132 з, міська рада</w:t>
      </w:r>
    </w:p>
    <w:p>
      <w:pPr>
        <w:pStyle w:val="TextBodyIndent"/>
        <w:spacing w:lineRule="atLeast" w:line="240" w:before="0" w:after="0"/>
        <w:ind w:left="0" w:firstLine="5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А: </w:t>
      </w:r>
    </w:p>
    <w:p>
      <w:pPr>
        <w:pStyle w:val="TextBodyIndent"/>
        <w:spacing w:lineRule="atLeast" w:line="240" w:before="0" w:after="0"/>
        <w:ind w:left="0" w:firstLine="528"/>
        <w:jc w:val="both"/>
        <w:rPr>
          <w:b/>
          <w:b/>
          <w:sz w:val="6"/>
          <w:szCs w:val="6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дати дозвіл на проведення експертної грошової оцінки земельної ділянки  площею 0,3288 га по вул.Комунарів, 1, наданої в користування на умовах оренди фізичній особі Герасимович Андрій Юрійович для обслуговування комплексу нежитлових будівель на підставі рішення міської ради від 30.07.2014 року № 6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Виконавчому комітету міської ради та управлінню містобудування, архітектури, комунальної власності та земельних питань міської ради вжити заходів щодо організації проведення експертної грошової оцінки земельної ділянки по  вул. Комунарів, 1 та виступити замовником  по виконанню даного виду робі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Фізичній особі Герасимович Андрій Юрійович внести аванс у розмірі                       0,5 відсотків від вартості земельної ділянки, визначеної нормативною грошовою оцінкою земельної ділянки, у сумі  5892,92 грн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Попередити покупця, що сума авансового внеску зараховується до ціни продажу земельної ділянки. У разі відмови покупця від укладення договору купівлі-продажу земельної ділянки сума авансового внеску не поверт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ідповідальність за виконання даного рішення покласти на заступника міського голови по комунальній власності, земельних відносинах та архітектурних питаннях.                      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виконанням даного рішення покласти на  постійну комісію міської ради  з питань  містобудування, архітектури та земельних відносин.</w:t>
      </w:r>
    </w:p>
    <w:p>
      <w:pPr>
        <w:pStyle w:val="Normal"/>
        <w:ind w:firstLine="5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                     Л.Г. Дромашко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rFonts w:eastAsia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Admin</cp:lastModifiedBy>
  <cp:lastPrinted>2015-02-27T08:51:00Z</cp:lastPrinted>
  <dcterms:modified xsi:type="dcterms:W3CDTF">2015-03-10T08:12:00Z</dcterms:modified>
  <cp:revision>301</cp:revision>
  <dc:subject/>
  <dc:title/>
</cp:coreProperties>
</file>