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6.02.2015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.Первомайська  на  2015  рік</w:t>
      </w:r>
    </w:p>
    <w:p>
      <w:pPr>
        <w:pStyle w:val="Normal"/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частини 1 пункту 23 статті 26 Закону України «Про місцеве самоврядування в Україні», статті 78 Бюджетного кодексу України, заслухавши та обговоривши інформацію начальника фінансового управління міської ради  Шугурова С.М. щодо необхідності внесення змін до бюджету міста на 2015 рік, міська ра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зміни до загального фонду міського бюдже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одат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, 3-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:</w:t>
      </w:r>
    </w:p>
    <w:p>
      <w:pPr>
        <w:pStyle w:val="TextBody"/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Направити вільний залишок загального фонду станом на 01.01.2015р. в сум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259,70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ис.грн.    в тому числі: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навчому комітету міської ради – 71,707тис.грн. (на погашення заборгованості - 66,751тис.грн.)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освіти міської ради – 206,064тис.грн. (в т.ч. погашення заборгованості в сумі 97,362тис.грн):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соціального захисту населення міської ради – 140,139тис.грн. (в т.ч. 9,730тис.грн. погашення заборгованості);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культури, національностей, релігії, молоді та спорту міської ради – 174,611тис.грн. (погашення заборгованості – 134,016тис.грн.);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житлово-комунального господарства міської ради – 745,827тис.грн., (в т.ч. 737,916тис.грн. погашення заборгованості)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нансовому управлінню міської ради, всього – 845,217тис.грн. (в т.ч. 66,101тис.грн. погашення заборгованості);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містобудування, архітектури, комунальної власності та земельних питань, всього  – 76,139тис.грн. (погашення заборгованості)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Внести та затвердити зміни загального фонду міського бюджету  на 2015 рік, які виникли у процесі виконання бюджету 2015 року за обґрунтованими пропозиціями розпорядників кошт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Перерозподілити бюджетні призначення загального фонду на виконання депутатських повноважен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(додаток 4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гідно з програмою «Наше місто: його події, свята, трудові будні»: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1 Зменшит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онавчому комітету міської ради, Програма «Наше місто: його події, свята, трудові будні»  – 11,150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3.2. Збільшит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соціального захисту населення міської ради, Програма «Надання матеріальної допомоги громадянам міста»  – 9,150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Внести зміни до спеціального фонду міського бюджету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датки   3, 3-1, 5, 6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2.1. 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правити залишок бюджетних коштів спеціального фонду (бюджету розвитку) міського бюджету станом на 01.01.2015року на погашення кредиторської заборгованості, яка склалася станом на 01.01.2015року  в сумі  3309,19106тис.грн., в тому числі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нансовому управлінню міської ради  – 965,073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інню культури, національностей, релігії, молоді та спорту міської ради – 42,000тис.грн. 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освіти міської ради - 365,195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містобудування, архітектури, комунальної власності та земельних питань  – 33,148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інню соціального захисту населення міської ради  – 255,768тис.грн.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житлово-комунального господарства міської рад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648,00706тис.грн.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2.2. 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правити залишок бюджетних коштів спеціального фонду (бюджету розвитку) міського бюджету станом на 01.01.2015року   в сумі 5280,563тис.грн. в тому числі: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інню соціального захисту населення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76,722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інансовому управлінню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48,825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житлово-комунального господарства міської рад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4164,506тис.грн.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освіти міської рад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90,510тис.грн.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3. Направити залишок бюджетних коштів спеціального фонду  міського бюджету станом на 01.01.2015 року в сумі 40,000тис.грн., в т.ч.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екологічний податок  – 40,000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житлово-комунального господарства міської рад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н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огашення кредиторської заборгованості, яка склалася станом на 01.01.2014року, інша діяльність у сфері охорони навколишнього природного середовища – 40,000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Внести та затвердити зміни спеціального фонду міського бюджету  на 2015 рік, які виникли у процесі виконання бюджету 2015 року за обґрунтованими пропозиціями розпорядників кошт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Направити залишок бюджетних коштів спеціального фонду  міського бюджету станом на 01.01.2015 року в сумі 265,200тис.грн., в т.ч.: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бір за першу реєстрацію транспортного  засобу  –   144,100тис.грн.;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  – 121,100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інню житлово-комунального господарства міської ради  – 265,200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бсяг доходів  загального  фонду 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додаток 1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вердити  в  сумі         259529,182тис.грн, спеціального фонду бюджету –8138,149тис.грн.,  у  тому  числі  бюджету  розвитку -  в сумі  1720,000тис.грн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Затвердити   обсяг  видатків  загального фонду міського  бюджету (додатки  3, 3-1) на  2015 рік у сумі  261788,886тис.грн.,   видатків спеціального фонду бюджету - в сумі 17033,10306тис.грн. за тимчасовою класифікацією видатків та кредитування місцевих бюджетів та в розрізі головних розпорядників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 Затвердити загальний фонд міського бюджету з дефіци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одаток 2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у сумі  2259,704тис. грн.,  джерелом покриття якого визначит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алучення вільного  залишку бюджетних коштів на початок року  у сумі  2259,704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Затвердити спеціальний фонд міського бюджету з дефіци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одаток 1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у сумі 8894,95406тис.грн., джерелом покриття якого визначити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алучення  залишку бюджетних коштів на початок року  у сумі  8894,95406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 Затвердити у складі видатків міського бюджету кошти на реалізацію регіональних галузевих програм на загальну суму 19803,160тис.грн., у тому числі обсяг видатків загального фонду  бюджету - у сумі  11443,464тис.грн., видатків спеціального фонду бюджету - у сумі 8359,696тис.грн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8. Додатки 1-7 та пояснювальні записки до цього рішення є його невід’ємною частиною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9. Контроль за виконанням даного рішення покласти на постійну 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lineRule="atLeast" w:line="24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  <w:lang w:val="uk-UA"/>
      </w:rPr>
      <w:t xml:space="preserve">Рішення Первомайської  міської ради Миколаївської області </w:t>
    </w:r>
  </w:p>
  <w:p>
    <w:pPr>
      <w:pStyle w:val="Style19"/>
      <w:spacing w:lineRule="atLeast" w:line="240"/>
      <w:rPr>
        <w:rFonts w:ascii="Times New Roman;Times New Roman" w:hAnsi="Times New Roman;Times New Roman" w:cs="Times New Roman;Times New Roman"/>
        <w:sz w:val="18"/>
        <w:szCs w:val="18"/>
        <w:lang w:val="uk-UA"/>
      </w:rPr>
    </w:pPr>
    <w:r>
      <w:rPr>
        <w:rFonts w:cs="Times New Roman;Times New Roman" w:ascii="Times New Roman;Times New Roman" w:hAnsi="Times New Roman;Times New Roman"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tLeast" w:line="240"/>
      <w:jc w:val="center"/>
      <w:rPr>
        <w:rFonts w:ascii="Times New Roman;Times New Roman" w:hAnsi="Times New Roman;Times New Roman" w:cs="Times New Roman;Times New Roman"/>
        <w:b/>
        <w:b/>
        <w:bCs/>
        <w:sz w:val="18"/>
        <w:szCs w:val="18"/>
        <w:lang w:val="uk-UA"/>
      </w:rPr>
    </w:pP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>тел. 0 5161 4 20 22, факс 0 5161 4 46 06</w:t>
    </w:r>
  </w:p>
  <w:p>
    <w:pPr>
      <w:pStyle w:val="Normal"/>
      <w:spacing w:lineRule="atLeast" w:line="240"/>
      <w:jc w:val="center"/>
      <w:rPr>
        <w:rFonts w:ascii="Times New Roman;Times New Roman" w:hAnsi="Times New Roman;Times New Roman" w:cs="Times New Roman;Times New Roman"/>
        <w:b/>
        <w:b/>
        <w:bCs/>
        <w:sz w:val="18"/>
        <w:szCs w:val="18"/>
        <w:lang w:val="uk-UA"/>
      </w:rPr>
    </w:pP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en-US"/>
      </w:rPr>
      <w:t>e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>-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en-US"/>
      </w:rPr>
      <w:t>mail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 xml:space="preserve">: 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en-US"/>
      </w:rPr>
      <w:t>vykonkom</w:t>
    </w:r>
    <w:r>
      <w:rPr>
        <w:rFonts w:cs="Times New Roman;Times New Roman" w:ascii="Times New Roman;Times New Roman" w:hAnsi="Times New Roman;Times New Roman"/>
        <w:b/>
        <w:bCs/>
        <w:sz w:val="18"/>
        <w:szCs w:val="18"/>
      </w:rPr>
      <w:t>@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en-US"/>
      </w:rPr>
      <w:t>pervomaysk</w:t>
    </w:r>
    <w:r>
      <w:rPr>
        <w:rFonts w:cs="Times New Roman;Times New Roman" w:ascii="Times New Roman;Times New Roman" w:hAnsi="Times New Roman;Times New Roman"/>
        <w:b/>
        <w:bCs/>
        <w:sz w:val="18"/>
        <w:szCs w:val="18"/>
      </w:rPr>
      <w:t>.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en-US"/>
      </w:rPr>
      <w:t>info</w:t>
    </w:r>
  </w:p>
  <w:p>
    <w:pPr>
      <w:pStyle w:val="Normal"/>
      <w:spacing w:lineRule="atLeast" w:line="240"/>
      <w:jc w:val="center"/>
      <w:rPr>
        <w:rFonts w:ascii="Times New Roman;Times New Roman" w:hAnsi="Times New Roman;Times New Roman" w:cs="Times New Roman;Times New Roman"/>
        <w:b/>
        <w:b/>
        <w:bCs/>
        <w:sz w:val="18"/>
        <w:szCs w:val="18"/>
        <w:lang w:val="uk-UA"/>
      </w:rPr>
    </w:pP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>Про внесення змін до бюджету м.Первомайська на 2015 рік</w:t>
    </w:r>
  </w:p>
  <w:p>
    <w:pPr>
      <w:pStyle w:val="Footer"/>
      <w:spacing w:lineRule="atLeast" w:line="240"/>
      <w:ind w:right="360" w:hanging="0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 xml:space="preserve">Сторінка </w:t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fldChar w:fldCharType="begin"/>
    </w:r>
    <w:r>
      <w:rPr>
        <w:sz w:val="18"/>
        <w:b/>
        <w:szCs w:val="18"/>
        <w:bCs/>
        <w:rFonts w:cs="Times New Roman;Times New Roman" w:ascii="Times New Roman;Times New Roman" w:hAnsi="Times New Roman;Times New Roman"/>
        <w:lang w:val="uk-UA"/>
      </w:rPr>
      <w:instrText xml:space="preserve"> PAGE </w:instrText>
    </w:r>
    <w:r>
      <w:rPr>
        <w:sz w:val="18"/>
        <w:b/>
        <w:szCs w:val="18"/>
        <w:bCs/>
        <w:rFonts w:cs="Times New Roman;Times New Roman" w:ascii="Times New Roman;Times New Roman" w:hAnsi="Times New Roman;Times New Roman"/>
        <w:lang w:val="uk-UA"/>
      </w:rPr>
      <w:fldChar w:fldCharType="separate"/>
    </w:r>
    <w:r>
      <w:rPr>
        <w:sz w:val="18"/>
        <w:b/>
        <w:szCs w:val="18"/>
        <w:bCs/>
        <w:rFonts w:cs="Times New Roman;Times New Roman" w:ascii="Times New Roman;Times New Roman" w:hAnsi="Times New Roman;Times New Roman"/>
        <w:lang w:val="uk-UA"/>
      </w:rPr>
      <w:t>4</w:t>
    </w:r>
    <w:r>
      <w:rPr>
        <w:sz w:val="18"/>
        <w:b/>
        <w:szCs w:val="18"/>
        <w:bCs/>
        <w:rFonts w:cs="Times New Roman;Times New Roman" w:ascii="Times New Roman;Times New Roman" w:hAnsi="Times New Roman;Times New Roman"/>
        <w:lang w:val="uk-UA"/>
      </w:rPr>
      <w:fldChar w:fldCharType="end"/>
    </w: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  <w:t xml:space="preserve"> з  45</w:t>
    </w:r>
  </w:p>
  <w:p>
    <w:pPr>
      <w:pStyle w:val="Footer"/>
      <w:spacing w:lineRule="atLeast" w:line="240"/>
      <w:ind w:right="360" w:hanging="0"/>
      <w:jc w:val="center"/>
      <w:rPr>
        <w:rFonts w:ascii="Times New Roman;Times New Roman" w:hAnsi="Times New Roman;Times New Roman" w:cs="Times New Roman;Times New Roman"/>
        <w:b/>
        <w:b/>
        <w:bCs/>
        <w:sz w:val="18"/>
        <w:szCs w:val="18"/>
        <w:lang w:val="uk-UA"/>
      </w:rPr>
    </w:pPr>
    <w:r>
      <w:rPr>
        <w:rFonts w:cs="Times New Roman;Times New Roman" w:ascii="Times New Roman;Times New Roman" w:hAnsi="Times New Roman;Times New Roman"/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15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@;Arial Unicode MS" w:hAnsi="@;Arial Unicode MS" w:eastAsia="Times New Roman;Times New Roman" w:cs="@;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@;Arial Unicode MS" w:hAnsi="@;Arial Unicode MS" w:cs="@;Arial Unicode MS"/>
      <w:sz w:val="24"/>
      <w:szCs w:val="24"/>
      <w:lang w:val="uk-UA" w:bidi="ar-SA"/>
    </w:rPr>
  </w:style>
  <w:style w:type="character" w:styleId="Style16">
    <w:name w:val="Верхний колонтитул Знак"/>
    <w:basedOn w:val="Style14"/>
    <w:qFormat/>
    <w:rPr>
      <w:rFonts w:ascii="@;Arial Unicode MS" w:hAnsi="@;Arial Unicode MS" w:cs="@;Arial Unicode MS"/>
      <w:sz w:val="24"/>
      <w:szCs w:val="24"/>
      <w:lang w:val="ru-RU" w:bidi="ar-SA"/>
    </w:rPr>
  </w:style>
  <w:style w:type="character" w:styleId="PageNumber">
    <w:name w:val="Page Number"/>
    <w:basedOn w:val="Style14"/>
    <w:rPr>
      <w:rFonts w:ascii="@;Arial Unicode MS" w:hAnsi="@;Arial Unicode MS" w:cs="@;Arial Unicode MS"/>
    </w:rPr>
  </w:style>
  <w:style w:type="character" w:styleId="Style17">
    <w:name w:val="Нижний колонтитул Знак"/>
    <w:basedOn w:val="Style14"/>
    <w:qFormat/>
    <w:rPr>
      <w:rFonts w:ascii="@;Arial Unicode MS" w:hAnsi="@;Arial Unicode MS" w:cs="@;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7:00Z</dcterms:created>
  <dc:creator>Admin</dc:creator>
  <dc:description/>
  <cp:keywords/>
  <dc:language>en-US</dc:language>
  <cp:lastModifiedBy>Admin</cp:lastModifiedBy>
  <dcterms:modified xsi:type="dcterms:W3CDTF">2015-03-10T12:17:00Z</dcterms:modified>
  <cp:revision>2</cp:revision>
  <dc:subject/>
  <dc:title/>
</cp:coreProperties>
</file>