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у землеустрою щодо впорядк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існуючого землеволодіння і земле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 116, 123 Земельного кодексу України, статті 51 Закону України «Про землеустрій», статті 9 Закону України «Про державну експертизу землевпорядної документації», враховуючи рекомендації засідання постійної комісії міської ради з питань містобудування, архітектури та земельних відносин від 06.02.2015 року  щодо надання дозволу гр.Решетніковій Т.В. на реконструкцію та впорядкування земельної ділянки по вул. Одеській, 127-в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фізичній особі Решетнікова Тетяна Володимирівна на складання проекту землеустрою щодо впорядкування існуючого землеволодіння і землекористування земельною ділянкою площею 0,0044 га, що надана для обслуговування нежитлової будівлі, торгівельного павільйону непродовольчих товарів, по вул.Одеська, 127-в (договір оренди землі від 20.11.2008 року № 040800200141; кадастровий номер земельної ділянки 4810400000:06:023:0044).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 землеустрою щодо впорядкування існуючого землеволодіння і землекористування подати для розгляду та затвердження у встановленому порядку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dmin</cp:lastModifiedBy>
  <cp:lastPrinted>2015-02-27T08:40:00Z</cp:lastPrinted>
  <dcterms:modified xsi:type="dcterms:W3CDTF">2015-03-10T08:50:00Z</dcterms:modified>
  <cp:revision>625</cp:revision>
  <dc:subject/>
  <dc:title/>
</cp:coreProperties>
</file>