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документації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 статей 12, 116, 120, 123, 124 Земельного  кодексу України, статей 5, 7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ВИРІШИЛА: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у спільне часткове користування на умовах оренди фізичним особам :  Ковальчук Олександр Євгенович 8/100 частки, Шинкаренко Олександр Анатолійович 41/100 частки, Мєрінов Олексій Аркадійович 21/200 частки, Бойчук Анатолій Федорович 21/200 частки та Сисоєв Ігор Анатолійович 30/100 частки від загальної площі 0,2706 га для обслуговування комплексу нежитлових будівель по вул.Валерія Чкалова, 17, за рахунок земель раніше  наданих  у  користування на  умовах  оренди  фізичним  особам :  Бойчук  Анатолій  Федорович,  Мєрінов Олексій Аркадійович, Шинкаренко Олександр Анатолійович та Сисоєв Ігор Анатолійович (договір оренди землі від 01.06.2010 року №041049500035, кадастровий номер земельної ділянки: 4810400000:02:024:0007), у зв’язку з переходом права власності на частину об’єкта нерухомого майна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дозвіл на розроблення технічної документації щодо розподілу земельної ділянки загальною площею </w:t>
      </w:r>
      <w:r>
        <w:rPr>
          <w:sz w:val="28"/>
          <w:szCs w:val="28"/>
          <w:lang w:val="uk-UA"/>
        </w:rPr>
        <w:t>0,1000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>Автодорівська, 1</w:t>
      </w:r>
      <w:r>
        <w:rPr>
          <w:sz w:val="28"/>
          <w:szCs w:val="28"/>
        </w:rPr>
        <w:t xml:space="preserve">, раніше наданої в користування на умовах оренди </w:t>
      </w:r>
      <w:r>
        <w:rPr>
          <w:sz w:val="28"/>
          <w:szCs w:val="28"/>
          <w:lang w:val="uk-UA"/>
        </w:rPr>
        <w:t>фіз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Лущевський Михайло Аркадійович</w:t>
      </w:r>
      <w:r>
        <w:rPr>
          <w:sz w:val="28"/>
          <w:szCs w:val="28"/>
        </w:rPr>
        <w:t xml:space="preserve"> (договір оренди землі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8002001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02: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:0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, 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 з</w:t>
      </w:r>
      <w:r>
        <w:rPr>
          <w:sz w:val="28"/>
          <w:szCs w:val="28"/>
          <w:lang w:val="uk-UA"/>
        </w:rPr>
        <w:t xml:space="preserve"> розподілом об’єкту нерухомого майна в окремі частки та виділенням їх в окремі цілісні об’єкти, </w:t>
      </w:r>
      <w:r>
        <w:rPr>
          <w:sz w:val="28"/>
          <w:szCs w:val="28"/>
        </w:rPr>
        <w:t xml:space="preserve">з метою подальшої передачі </w:t>
      </w:r>
      <w:r>
        <w:rPr>
          <w:sz w:val="28"/>
          <w:szCs w:val="28"/>
          <w:lang w:val="uk-UA"/>
        </w:rPr>
        <w:t>земельних ділянок у користування на умовах оренди, а саме :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Фізичній особі Лущевський Михайло Аркадійович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uk-UA"/>
        </w:rPr>
        <w:t>0,0246</w:t>
      </w:r>
      <w:r>
        <w:rPr>
          <w:sz w:val="28"/>
          <w:szCs w:val="28"/>
        </w:rPr>
        <w:t xml:space="preserve"> га для обслуговування нежитл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будів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Автодорівська, 1-г.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Фізичній особі Лущевський Михайло Аркадійович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uk-UA"/>
        </w:rPr>
        <w:t>0,0279</w:t>
      </w:r>
      <w:r>
        <w:rPr>
          <w:sz w:val="28"/>
          <w:szCs w:val="28"/>
        </w:rPr>
        <w:t xml:space="preserve"> га для обслуговування нежитл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будів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Автодорівська, 1-д.</w:t>
      </w:r>
    </w:p>
    <w:p>
      <w:pPr>
        <w:pStyle w:val="BodyTextIndent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  <w:lang w:val="uk-UA"/>
        </w:rPr>
        <w:t xml:space="preserve">Фізичній особі Лущевський Михайло Аркадійович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uk-UA"/>
        </w:rPr>
        <w:t>0,0475</w:t>
      </w:r>
      <w:r>
        <w:rPr>
          <w:sz w:val="28"/>
          <w:szCs w:val="28"/>
        </w:rPr>
        <w:t xml:space="preserve"> га для обслуговування нежитл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будів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Автодорівська, 1-е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Admin</cp:lastModifiedBy>
  <cp:lastPrinted>2015-02-23T08:53:00Z</cp:lastPrinted>
  <dcterms:modified xsi:type="dcterms:W3CDTF">2015-03-10T09:35:00Z</dcterms:modified>
  <cp:revision>296</cp:revision>
  <dc:subject/>
  <dc:title/>
</cp:coreProperties>
</file>