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7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   обрання    секретар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остого 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 до  пункту 4  частини 1  статті  26, частини 1 статті 50, частин першої, другої та третьої статті 59 Закону України «Про місцеве самоврядування в Україні», статей 5, 14, 15 Закону України «Про службу в органах місцевого самоврядування» та враховуючи результати таємного голосування,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Обрати секретарем Первомайської міської ради шостого  скликання Алексієнка Станіслава Олександрович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Присвоїти секретарю міської ради Алексієнку Станіславу Олександровичу  сьомий  ранг  посадової  особи  місцевого  самовряд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важати, що обраний секретар міської ради приступає до виконання обов’язків після проведення спеціальної перевірки в порядку, встановленому Законом України «Про засади запобігання протидії корупції».</w:t>
      </w:r>
    </w:p>
    <w:p>
      <w:pPr>
        <w:pStyle w:val="Normal"/>
        <w:spacing w:lineRule="auto" w:line="360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Дромашко</w:t>
      </w:r>
    </w:p>
    <w:p>
      <w:pPr>
        <w:pStyle w:val="2"/>
        <w:spacing w:lineRule="atLeast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41:00Z</dcterms:created>
  <dc:creator>Admin</dc:creator>
  <dc:description/>
  <cp:keywords/>
  <dc:language>en-US</dc:language>
  <cp:lastModifiedBy>Admin</cp:lastModifiedBy>
  <dcterms:modified xsi:type="dcterms:W3CDTF">2015-03-06T07:04:00Z</dcterms:modified>
  <cp:revision>6</cp:revision>
  <dc:subject/>
  <dc:title/>
</cp:coreProperties>
</file>