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125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проспекту Праці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8-в, наданої для обслуговування торгівельного павільйону непродовольчих товарів, від 31.01.2008 року № 040800200019, продовженого угодою про поновлення договору оренди земельної ділянки від 12.05.2009 року № 010900200032 та угодою про поновлення та внесення змін до договору оренди земельної ділянки від 07.03.2012 року № 481040004000051, укладеного між Первомайською міською радою та фізичною особою Музика Елеонора Володимирівна на підставі рішення Первомайської міської ради від 26.12.2007 року № 12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Музика Елеонора Володимирі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33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8-ої Повітряно-Десантної Дивізії/вул. Будівельна, наданої для комерційного використання (розміщення та обслуговування малих архітектурних форм), від 01.12.2008 року                   № 040800200146, продовженого угодою про поновлення та внесення змін до договору оренди земельної ділянки від 13.03.2012 року № 481040004000055, укладеного між Первомайською міською радою та фізичною особою Каніфольський Євген Олегович на підставі рішення Первомайської міської ради від 12.09.2008  року № 7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Каніфольський Євген Олег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17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адянській, наданої для обслуговування кіоску-майстерні по ремонту годинників, від 11.06.2008 року № 040800200076, продовженого угодою про поновлення та внесення змін до договору оренди земельної ділянки від 01.11.2011 року № 48104000400110, укладеного між Первомайською міською радою та фізичною особою Андрєєв Валерій Вікторович на підставі рішення Первомайської міської ради від 28.03.2008  року № 7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Андрєєв Валерій Віктор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3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81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Корабельній, в районі торгівельного центру, наданої для обслуговування торгівельного павільйону,  від 01.02.2005 року № 040500200021, продовженого угодою про поновлення договору оренди земельної ділянки від 22.05.2008 року № 040800200067 та угодою про поновлення та внесення змін до договору оренди земельної ділянки від 04.11.2011 року № 48104000400128, укладеного між Первомайською міською радою та юридичною особою Приватне підприємство «Гелена» на підставі рішення Первомайської міської ради від 23.12.2004 року № 20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Приватне підприємство «Гелена» 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4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39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по вул. Василя Молокова, 64-а, наданої для обслуговування нежитлової будівлі, магазину, від 12.03.2010 року № 041049500013, укладеного між Первомайською міською радою та фізичною особою Тупчій Валентина Анатоліївна на підставі рішення Первомайської міської ради від 25.06.2009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Тупчій Валентина Анатолії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5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57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Радянській, 46, наданої для розміщення майданчика для виставки бетонних виробів, від 19.11.2004 року    № 040400200089, продовженого договором про поновлення договору оренди землі від 04.02.2008 року № 040800200020 та угодою про поновлення та внесення змін до договору оренди земельної ділянки від 13.03.2012 року          № 481040004000056, укладеного між Первомайською міською радою та фізичною особою Парова Ганна Іванівна на підставі рішення Первомайської міської ради від 28.09.2004 року № 14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Парова Ганна Івані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6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53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деській, 101-б, наданої для обслуговування торгівельного павільйону, від 23.11.2005 року                     № 040500200140, продовженого угодою про поновлення договору оренди земельної ділянки від 28.11.2008 року № 040800200144 та угодою про поновлення та внесення змін до договору оренди земельної ділянки від 10.02.2012 року № 481040004000027, укладеного між Первомайською міською радою та фізичною особою Крячко Алла Володимирівна на підставі рішення Первомайської міської ради від 28.09.2005  року № 19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Крячко Алла Володимирі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7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10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по вул. Федора Достоєвського, 33/5, наданої для обслуговування нежитлової будівлі, магазину непродовольчих товарів, від 14.04.2010 року № 041049500029, укладеного між Первомайською міською радою та фізичною особою Виграновська Наталія Василівна на підставі рішення Первомайської міської ради від 26.02.2009 року № 7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Виграновська Наталія Василі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8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8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124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по вул. Юрія Гагаріна, 29/15, наданої для обслуговування нежитлової будівлі, магазину, від 11.03.2010 року № 041049500010, укладеного між Первомайською міською радою та фізичними особами Соколов Павло Миколайович та Котробай Катерина Василівна на підставі рішення Первомайської міської ради від 26.02.2009 року № 5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  </w:t>
      </w:r>
      <w:r>
        <w:rPr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Соколов Павло Миколайович та Котробай Катерина Василі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1. </w:t>
      </w:r>
      <w:r>
        <w:rPr>
          <w:sz w:val="28"/>
          <w:szCs w:val="28"/>
        </w:rPr>
        <w:t>Виконувати обов’язки землекористувачів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9.2. </w:t>
      </w:r>
      <w:r>
        <w:rPr>
          <w:sz w:val="28"/>
          <w:szCs w:val="28"/>
        </w:rPr>
        <w:t>Попередити землекористувачів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9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36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деська, 125-в, наданої для обслуговування торгівельного павільйону, від 22.01.2007 року                    № 040700200007, продовженого угодою про продовження договору оренди земельної ділянки від 07.04.2010 року № 041049500026, укладеного між Первомайською міською радою та фізичною особою Прохоров Геннадій Михайлович на підставі рішення Первомайської міської ради від 26.05.2006 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Прохоров Геннадій Михайл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0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0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84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ем’яна Коротченка, 31-а, наданої для обслуговування торгівельного павільйону, від 06.02.2006 року                    № 040600200012, продовженого угодою про поновлення договору оренди земельної ділянки від 13.02.2007 року № 040700200012 та угодою про продовження договору оренди земельної ділянки від 02.04.2010 року № 041049500024, укладеного між Первомайською міською радою та фізичною особою Колос Олег Євгенович на підставі рішення Первомайської міської ради від 25.11.2005  року № 19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1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Колос Олег Євген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98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Андрія Чернецького,     131-а, наданої для обслуговування індивідуального гаража, від 20.02.2012 року № 481040004000032, укладеного між Первомайською міською радою та фізичною особою Верник Оксана Анатоліївна на підставі рішення Первомайської міської ради від 26.12.2011 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Верник Оксана Анатолії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26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рабельна, 16-б, наданої для обслуговування торгівельного кіоску, від 15.06.2004 року                            № 040400200031, продовженого угодою про поновлення договору оренди земельної ділянки від 10.10.2007 року № 040700200119 та угодою про поновлення та внесення змін до договору оренди земельної ділянки від 07.03.2012 року № 481040004000052, укладеного між Первомайською міською радою та фізичною особою Височина Василь Васильович на підставі рішення Первомайської міської ради від 19.05.2004  року № 22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3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Височина Василь Василь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3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3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77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деська, 133-б, наданої для обслуговування торгівельного павільйону, від 11.11.2004 року                     № 040400200083, продовженого угодою про поновлення договору оренди земельної ділянки від 04.04.2008 року № 040800200039 та угодою про поновлення та внесення змін до договору оренди земельної ділянки від 23.01.2012 року № 481040004000012, укладеного між Первомайською міською радою та фізичною особою Бабійчук Олена Євгеніївна на підставі рішення Первомайської міської ради від 27.07.2004  року № 29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4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Бабійчук Олена Євгенії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4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4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4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4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4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5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430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Юрія Гагаріна, наданої для розміщення та обслуговування торгівельного павільйону, від 17.01.2007 року № 040700200002, продовженого угодою про поновлення та внесення змін до договору оренди земельної ділянки від 13.04.2012 року № 481040004000094, укладеного між Первомайською міською радою та юридичною особою Комунальне підприємство Первомайської міської ради «Первомайський міський водоканал»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5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Комунальне підприємство Первомайської міської ради «Первомайський міський водоканал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5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5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5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5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15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141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Юрія Гагаріна, наданої для розміщення та обслуговування торгівельного павільйону, від 17.01.2007 року № 040700200003, продовженого угодою про поновлення та внесення змін до договору оренди земельної ділянки від 13.04.2012 року № 481040004000093, укладеного між Первомайською міською радою та юридичною особою Комунальне підприємство Первомайської міської ради «Первомайський міський водоканал»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6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Комунальне підприємство Первомайської міської ради «Первомайський міський водоканал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6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6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6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6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16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188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Юрія Гагаріна, наданої для розміщення та обслуговування торгівельного павільйону, від 17.01.2007 року № 040700200005, продовженого угодою про поновлення та внесення змін до договору оренди земельної ділянки від 13.04.2012 року № 481040004000092, укладеного між Первомайською міською радою та юридичною особою Комунальне підприємство Первомайської міської ради «Первомайський міський водоканал» на підставі рішення Первомайської міської ради від 29.12.2006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7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Комунальне підприємство Первомайської міської ради «Первомайський міський водоканал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7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7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7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7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17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1096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иївська, 77, наданої для обслуговування комплексу нежитлових будівель, від 11.03.2010 року                № 041049500012, укладеного між Первомайською міською радою та юридичною особою Товариство з обмеженою відповідальністю «Взуття» на підставі рішення Первомайської міської ради від 25.12.2009 року № 5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8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Товариство з обмеженою відповідальністю «Взутт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8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8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8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8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18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790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Федора Достоєвського (біля житлового будинку по вул. Одеська, 137), наданої для комерційного використання (розміщення та обслуговування кафе з офісом), від 19.04.2012 року № 481040004000105, укладеного між Первомайською міською радою та фізичною особою Співак Леонід Сергійович на підставі рішення Первомайської міської ради від 27.08.2010 року № 8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9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Співак Леонід Сергій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9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9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9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9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19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389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Фелікса Дзержинського,  8-а, наданої для розташування гаражів кооперативу, від 30.01.2004 року           № 133-04, продовженого угодою про поновлення договору оренди земельної ділянки від 22.03.2010 року № 041049500017, укладеного між Первомайською міською радою та юридичною особою Автогаражний кооператив «Яровид» на підставі рішення Первомайської міської ради від 24.12.2003 року № 5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0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Автогаражний кооператив «Яровид» 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0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0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0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0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20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16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иївська, 76-а, наданої для обслуговування торгівельного кіоску, від 10.09.2004 року № 040400200061, продовженого угодою про поновлення договору оренди земельної ділянки від 02.04.2010 року № 041049500021, укладеного між Первомайською міською радою та фізичною особою Дмитрієва Тетяна Анатоліївна на підставі рішення Первомайської міської ради від 27.07.2004 року № 29.</w:t>
      </w:r>
    </w:p>
    <w:p>
      <w:pPr>
        <w:pStyle w:val="TextBodyIndent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  Фізичній особі </w:t>
      </w:r>
      <w:r>
        <w:rPr>
          <w:b/>
          <w:sz w:val="28"/>
          <w:szCs w:val="28"/>
        </w:rPr>
        <w:t>Дмитрієва Тетяна Анатоліївна 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21.3.</w:t>
      </w:r>
      <w:r>
        <w:rPr>
          <w:bCs/>
          <w:sz w:val="28"/>
          <w:szCs w:val="28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22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38 м. кв. по вул. Дем’яна Коротченка, 6/52, наданої для обслуговування нежилого приміщення, учбового кабінету, від 15.02.2010 року № 190, укладеного між Первомайською міською радою та фізичною особою Сікач Лариса Миколаї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2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Сікач Лариса Миколаїв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2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38 м. кв. по вул. Дем’яна Коротченка, 6/5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23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44 м. кв. по вул. Василя Молокова, 52/1, наданої для обслуговування нежилого приміщення, приміщення магазину, від 17.02.2010 року № 5, укладеного між Первомайською міською радою та фізичною особою Хмельницька Алла Василі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3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Хмельницька Алла Василів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3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44 м. кв. по вул. Василя Молокова, 52/1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24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59 м. кв. по вул. Радянська, 4/4, наданої для обслуговування майстерні по ремонту окулярів, від 02.09.2005 року № 63, укладеного між Первомайською міською радою та фізичною особою Потребенко Віктор Володимирович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4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Потребенко Віктор Володимирович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4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59 м. кв. по вул. Радянська, 4/4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5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25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218,5 м. кв. по вул. Гвардійській, 3, наданої для обслуговування нежилого приміщення, вбудованого приміщення магазину, від 26.04.2010 року № 198, укладеного між Первомайською міською радою та фізичною особою Максимова Олена Миколаї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5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Максимова Олена Миколаїв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5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218,5 м. кв. по вул. Гвардійській, 3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6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3 роки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26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76,8 м. кв. по вул. Дем’яна Коротченка, 3/82, наданої для обслуговування магазину непродовольчих товарів, від 11.04.2007 року № 124, укладеного між Первомайською міською радою та фізичною особою Кремсалюк Анна Аркадії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6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Кремсалюк Анна Аркадіїв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6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76,8 м. кв. по вул. Дем’яна Коротченка, 3/8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7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27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22 м. кв. по вул. Корабельна, 18/1, наданої для обслуговування нежилого приміщення, закусочної, від 14.01.2005 року № 23, продовженого угодою про поновлення договору про сервітутне землекористування земельною ділянкою від 29.03.2010 року № 194, укладеного між Первомайською міською радою та фізичною особою Лень Людмила Сергії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7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 xml:space="preserve"> Лень Людмила Сергіїв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7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22 м. кв. по вул. Корабельна, 18/1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8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28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74,2 м. кв. по вул. Рожева, 1/1, наданої для обслуговування аптеки, від 03.08.2009 року         № 176, укладеного між Первомайською міською радою та фізичною особою  Бєлєнко Анатолій Григорович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8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 xml:space="preserve"> Бєлєнко Анатолій Григорович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8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74,2 м. кв. по вул. Рожева, 1/1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9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7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29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40 м. кв. по вул. Василя Жуковського, 33, наданої для обслуговування вбудованого магазину, від 18.01.2005 року № 27, продовженого угодою про продовження  договору про сервітутне землекористування земельною ділянкою від 02.04.2010 року № 195, укладеного між Первомайською міською радою та фізичною особою Дмитрієва Тетяна Анатолії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9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 xml:space="preserve"> Дмитрієва Тетяна Анатоліїв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9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40 м. кв. по вул. Василя Жуковського, 33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Внести зміни до пункту 13. рішення Первомайської міської ради від 26.09.2014 року № 2 «Про поновлення договорів оренди земельних ділянок» в частині поновлення договору оренди земельної ділянки від 30.12.2003 року     № 119-03/6-13 фізичній особі Цимбалюк Галина Павлівна, а саме вислів «по вул.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а Коротченка, 24-а» замінити висловом «по вул.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а Коротченка, 24-в», у зв’язку з впорядкуванням нумерації будівель та присвоєнням уточнюючої адреси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3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Л.Г. Дромашко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/>
    </w:pPr>
    <w:r>
      <w:rPr>
        <w:sz w:val="20"/>
        <w:szCs w:val="20"/>
        <w:lang w:val="uk-UA"/>
      </w:rPr>
      <w:t xml:space="preserve">Сторінка </w:t>
    </w:r>
    <w:r>
      <w:rPr>
        <w:sz w:val="20"/>
        <w:szCs w:val="20"/>
        <w:lang w:val="uk-UA"/>
      </w:rPr>
      <w:fldChar w:fldCharType="begin"/>
    </w:r>
    <w:r>
      <w:rPr>
        <w:sz w:val="20"/>
        <w:szCs w:val="20"/>
        <w:lang w:val="uk-UA"/>
      </w:rPr>
      <w:instrText xml:space="preserve"> PAGE </w:instrText>
    </w:r>
    <w:r>
      <w:rPr>
        <w:sz w:val="20"/>
        <w:szCs w:val="20"/>
        <w:lang w:val="uk-UA"/>
      </w:rPr>
      <w:fldChar w:fldCharType="separate"/>
    </w:r>
    <w:r>
      <w:rPr>
        <w:sz w:val="20"/>
        <w:szCs w:val="20"/>
        <w:lang w:val="uk-UA"/>
      </w:rPr>
      <w:t>16</w:t>
    </w:r>
    <w:r>
      <w:rPr>
        <w:sz w:val="20"/>
        <w:szCs w:val="20"/>
        <w:lang w:val="uk-UA"/>
      </w:rPr>
      <w:fldChar w:fldCharType="end"/>
    </w:r>
    <w:r>
      <w:rPr>
        <w:sz w:val="20"/>
        <w:szCs w:val="20"/>
        <w:lang w:val="uk-UA"/>
      </w:rPr>
      <w:t xml:space="preserve"> з 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31:00Z</dcterms:created>
  <dc:creator>Customer</dc:creator>
  <dc:description/>
  <cp:keywords/>
  <dc:language>en-US</dc:language>
  <cp:lastModifiedBy>Admin</cp:lastModifiedBy>
  <cp:lastPrinted>2015-02-27T10:26:00Z</cp:lastPrinted>
  <dcterms:modified xsi:type="dcterms:W3CDTF">2015-03-06T09:21:00Z</dcterms:modified>
  <cp:revision>730</cp:revision>
  <dc:subject/>
  <dc:title>                                    ПЕРВОМАЙСЬКА  МІСЬКА  РАДА                 проект</dc:title>
</cp:coreProperties>
</file>