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6.06.2013 року № 16  «Про затвердження </w:t>
      </w:r>
    </w:p>
    <w:p>
      <w:pPr>
        <w:pStyle w:val="Normal"/>
        <w:rPr/>
      </w:pPr>
      <w:r>
        <w:rPr>
          <w:sz w:val="28"/>
          <w:szCs w:val="28"/>
        </w:rPr>
        <w:t>Переліку уточнених назв вулиць та провул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 Первомайська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пункту 41 частини 1 статті 26 Закону України «Про місцеве самоврядування в Україні», керуючись статтями 37, 59 Закону України «Про місцеве самоврядування в Україні» та з метою упорядкування адресного господарства Первомайської територіальної громади до проведення всеукраїнського перепису населення, встановлення однозначності при написанні їх найменувань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пункт 263 Додатку (Перелік уточнених назв вулиць та провулків міста Первомайська) затвердженого рішенням міської ради від 26.06.2013 року № 16, змінивши назву провулку «Івана Моргуненка» на «Володимира Моргуненк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Юридичному відділу апарату виконавчого комітету міської ради до 09.03.2015 року направити дане рішення до Миколаївської філії Державного підприємства "Інформаційний центр" Міністерства юстиції України для внесення змін у словники єдиних та державних реєстрів інформаційної системи Міністерства юстиції Україн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34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1026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026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Рішення міської ради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55200, Миколаївська область, м. Первомайськ, вул. Грушевського, 3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Тел. 05161 42022, факс 05161 44606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lang w:val="en-US"/>
                            </w:rPr>
                            <w:t>e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en-US"/>
                            </w:rPr>
                            <w:t>mail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 xml:space="preserve">: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en-US"/>
                            </w:rPr>
                            <w:t>vykonkom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@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en-US"/>
                            </w:rPr>
                            <w:t>pervomaysk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.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en-US"/>
                            </w:rPr>
                            <w:t>info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Про внесення змін до рішення міської ради від 26.06.2013 року № 16 «Про затвердження «Переліку уточнених назв вулиць та провулків міста Первомайська»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lang w:val="uk-UA"/>
                            </w:rPr>
                            <w:t>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8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Рішення міської ради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55200, Миколаївська область, м. Первомайськ, вул. Грушевського, 3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Тел. 05161 42022, факс 05161 44606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0"/>
                        <w:lang w:val="en-US"/>
                      </w:rPr>
                      <w:t>e</w:t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-</w:t>
                    </w:r>
                    <w:r>
                      <w:rPr>
                        <w:rStyle w:val="PageNumber"/>
                        <w:b/>
                        <w:sz w:val="20"/>
                        <w:lang w:val="en-US"/>
                      </w:rPr>
                      <w:t>mail</w:t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 xml:space="preserve">: </w:t>
                    </w:r>
                    <w:r>
                      <w:rPr>
                        <w:rStyle w:val="PageNumber"/>
                        <w:b/>
                        <w:sz w:val="20"/>
                        <w:lang w:val="en-US"/>
                      </w:rPr>
                      <w:t>vykonkom</w:t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@</w:t>
                    </w:r>
                    <w:r>
                      <w:rPr>
                        <w:rStyle w:val="PageNumber"/>
                        <w:b/>
                        <w:sz w:val="20"/>
                        <w:lang w:val="en-US"/>
                      </w:rPr>
                      <w:t>pervomaysk</w:t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.</w:t>
                    </w:r>
                    <w:r>
                      <w:rPr>
                        <w:rStyle w:val="PageNumber"/>
                        <w:b/>
                        <w:sz w:val="20"/>
                        <w:lang w:val="en-US"/>
                      </w:rPr>
                      <w:t>info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Про внесення змін до рішення міської ради від 26.06.2013 року № 16 «Про затвердження «Переліку уточнених назв вулиць та провулків міста Первомайська»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0"/>
                        <w:lang w:val="uk-UA"/>
                      </w:rPr>
                      <w:t>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eastAsia="Arial Unicode MS"/>
      <w:sz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4:00Z</dcterms:created>
  <dc:creator>Admin</dc:creator>
  <dc:description/>
  <cp:keywords/>
  <dc:language>en-US</dc:language>
  <cp:lastModifiedBy>Admin</cp:lastModifiedBy>
  <cp:lastPrinted>2015-02-09T16:10:00Z</cp:lastPrinted>
  <dcterms:modified xsi:type="dcterms:W3CDTF">2015-03-10T09:28:00Z</dcterms:modified>
  <cp:revision>523</cp:revision>
  <dc:subject/>
  <dc:title/>
</cp:coreProperties>
</file>