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Про   надання дозволу комунальному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закладу  «Первомайський МЦПМСД»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  оренду  приміщення 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 25,  пункту 3 статті 60  Закону України «Про місцеве самоврядування в Україні», розглянувши лист комунального закладу «Первомайський міський центр первинної медико-санітарної допомоги»  від 05.02.2015 року № 174 щодо надання дозволу на укладення договору оренди нежитлового приміщення  з метою розміщення сімейної  амбулаторії для обслуговування населення мікрорайону,  міська рада   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закладу «Первомайський міський центр первинної медико-санітарної допомоги» на оренду у  приватного підприємства «Реал-Фарм»  нежитлового приміщення загальною площею 69 кв.м. по вул.Розовій, 1  для  розміщення  сімейної  амбулаторії  терміном  на  2 роки 11 місяців з орендною платою 1 грн.  в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повідальність за виконання даного рішення покласти на заступника міського голови по охороні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гуманіта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08:00Z</dcterms:created>
  <dc:creator>НАТА</dc:creator>
  <dc:description/>
  <cp:keywords/>
  <dc:language>en-US</dc:language>
  <cp:lastModifiedBy>Admin</cp:lastModifiedBy>
  <cp:lastPrinted>2015-02-27T11:37:00Z</cp:lastPrinted>
  <dcterms:modified xsi:type="dcterms:W3CDTF">2015-03-10T08:56:00Z</dcterms:modified>
  <cp:revision>429</cp:revision>
  <dc:subject/>
  <dc:title/>
</cp:coreProperties>
</file>