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Про внесення змін до рішення міської ради </w:t>
      </w:r>
    </w:p>
    <w:p>
      <w:pPr>
        <w:pStyle w:val="Heading1"/>
        <w:rPr/>
      </w:pPr>
      <w:r>
        <w:rPr/>
        <w:t xml:space="preserve">від  24.09.2010 року  №31    “Про комісію з </w:t>
      </w:r>
    </w:p>
    <w:p>
      <w:pPr>
        <w:pStyle w:val="Heading1"/>
        <w:rPr/>
      </w:pPr>
      <w:r>
        <w:rPr/>
        <w:t xml:space="preserve">питань забезпечення своєчасності і повноти </w:t>
      </w:r>
    </w:p>
    <w:p>
      <w:pPr>
        <w:pStyle w:val="Heading1"/>
        <w:rPr/>
      </w:pPr>
      <w:r>
        <w:rPr/>
        <w:t xml:space="preserve">сплати податків, погашення заборгованості </w:t>
      </w:r>
    </w:p>
    <w:p>
      <w:pPr>
        <w:pStyle w:val="Heading1"/>
        <w:rPr/>
      </w:pPr>
      <w:r>
        <w:rPr/>
        <w:t xml:space="preserve">із заробітної плати (грошового забезпечення), </w:t>
      </w:r>
    </w:p>
    <w:p>
      <w:pPr>
        <w:pStyle w:val="Heading1"/>
        <w:rPr/>
      </w:pPr>
      <w:r>
        <w:rPr/>
        <w:t>пенсій, стипендій та інших соціальних виплат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Відповідно до пункту 2 частини першої статті 26 Закону України “Про місцеве самоврядування в Україні” та у зв’язку з кадровими змінами, міська рада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ерсонального складу, затвердженого рішенням міської ради від 24.09.2010 року №31 “Про комісію 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”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Внести зміни до Положення про комісію 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, </w:t>
      </w:r>
      <w:r>
        <w:rPr>
          <w:sz w:val="28"/>
          <w:lang w:val="uk-UA"/>
        </w:rPr>
        <w:t>затвердженого рішенням міської ради від 24.09.2010 року №31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ункту 7 викласти в нов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Персональний склад комісії затверджує її голова. Голова комісії має право в разі потреби вносити зміни до її персонального складу та призначати секретаря коміс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ункт 8 викласти в новій редакції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Формою роботи комісії є засідання, які проводяться за рішенням голови комісії, але не рідше ніж раз на два міся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ідання комісії веде голова, а у разі його відсутності - один із заступників гол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готовку матеріалів для розгляду на засіданнях комісії забезпечує один із відповідальних секрета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10 днів до визначеної дати проведення комісії керівники  Первомайської об’єднаної державної податкової інспекції ГУ Міндоходів у Миколаївській області, управління Пенсійного фонду України в місті Первомайську та Первомайському районі надають відповідальному секретарю пропозиції щодо включення до порядку денного засідання комісії підприємств-боржників для їх розгляду та проект протокольних рішень засідання комісії, а також інформацію про виконання попередніх рішень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ідання комісії вважається правомочним, якщо на ньому присутні більш як половина її член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разі коли член комісії з об’єктивних причин не може бути присутнім на засіданні, керівник відповідного органу за попереднім погодженням з головою комісії направляє на засідання іншого свого представника з правом брати участь у голосуван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міської ради від 28.11.2013 року №20 «Про внесення змін до рішення міської ради від 24.09.2010 року №31 “Про комісію 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” визнати таким, що втратило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lang w:val="uk-UA"/>
        </w:rPr>
        <w:t xml:space="preserve">Відповідальність за виконання цього рішення покласти на заступника міського голови, начальника управління соціального захисту населення міськ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цього рішення покласти на постійні комісії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760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Додаток 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28"/>
          <w:lang w:val="uk-UA"/>
        </w:rPr>
        <w:t>до рішення  міської ради</w:t>
      </w:r>
    </w:p>
    <w:p>
      <w:pPr>
        <w:pStyle w:val="Normal"/>
        <w:ind w:left="64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26.02.2015</w:t>
      </w:r>
      <w:r>
        <w:rPr>
          <w:color w:val="000000"/>
          <w:sz w:val="28"/>
          <w:lang w:val="uk-UA"/>
        </w:rPr>
        <w:t xml:space="preserve">  № </w:t>
      </w:r>
      <w:r>
        <w:rPr>
          <w:color w:val="000000"/>
          <w:sz w:val="28"/>
          <w:u w:val="single"/>
          <w:lang w:val="uk-UA"/>
        </w:rPr>
        <w:t>16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rPr/>
      </w:pPr>
      <w:r>
        <w:rPr/>
        <w:t xml:space="preserve">П Е Р С О Н А Л Ь Н И Й  С К Л А Д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комісії </w:t>
      </w:r>
      <w:r>
        <w:rPr>
          <w:sz w:val="28"/>
          <w:lang w:val="uk-UA"/>
        </w:rPr>
        <w:t>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есніченко </w:t>
            </w:r>
            <w:r>
              <w:rPr>
                <w:sz w:val="28"/>
                <w:szCs w:val="28"/>
                <w:lang w:val="uk-UA"/>
              </w:rPr>
              <w:t xml:space="preserve">Ольга Анатоліївна                </w:t>
            </w:r>
          </w:p>
        </w:tc>
        <w:tc>
          <w:tcPr>
            <w:tcW w:w="6627" w:type="dxa"/>
            <w:tcBorders/>
          </w:tcPr>
          <w:p>
            <w:pPr>
              <w:pStyle w:val="Heading1"/>
              <w:rPr/>
            </w:pPr>
            <w:r>
              <w:rPr/>
              <w:t>заступник міського голови,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Будурацький  Сергій Вікторович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Первомайської об’єднаної державної податкової інспекції Головного управління Міндоходів Миколаївської області (за узгодженням);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куруза  Олександр В’ячеславович                        </w:t>
            </w:r>
          </w:p>
        </w:tc>
        <w:tc>
          <w:tcPr>
            <w:tcW w:w="6627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по промислово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зку та розвитку підприємницької дія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секретарі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дорож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Вікторія Володимирівна                </w:t>
            </w:r>
          </w:p>
        </w:tc>
        <w:tc>
          <w:tcPr>
            <w:tcW w:w="6627" w:type="dxa"/>
            <w:tcBorders/>
          </w:tcPr>
          <w:p>
            <w:pPr>
              <w:pStyle w:val="Heading1"/>
              <w:rPr/>
            </w:pPr>
            <w:r>
              <w:rPr/>
              <w:t xml:space="preserve">начальник відділу з питань праці, трудових  </w:t>
            </w:r>
          </w:p>
          <w:p>
            <w:pPr>
              <w:pStyle w:val="Heading1"/>
              <w:rPr/>
            </w:pPr>
            <w:r>
              <w:rPr/>
              <w:t>відносин та зайнятості управління соціального захисту населення міської ради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ихайлішина Тетяна Олександр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державний інспектор відділу погашення заборгованостей Первомайської об’єднаної   державної податкової інспекції Головного управління Міндоходів Миколаївської області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строумова  Наталія Васил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управління житлово-</w:t>
              <w:tab/>
              <w:t xml:space="preserve">   комунального господарства міської ради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дченко    Вадим Леонідович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Первомайського міськрайонног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у зайнятості  (за узгодженням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ицька</w:t>
              <w:tab/>
              <w:t>Тетяна Володимирівна</w:t>
              <w:tab/>
              <w:tab/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міської ради 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щенко</w:t>
              <w:tab/>
              <w:t xml:space="preserve">Діана Володимирівна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постійної комісії міської ради з питань планування, бюджету, фінансів, приватизації та комунальної власності, депутат міської ради ;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     Володимир Антонович 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татистики у Первомайському районі (за узгодженням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вицька Ірина Миколаївна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а комісії з реорганізації Первомайської об’єднаної державної податкової інспекції Головного управління Міндоходів у Миколаївській області (за узгодженням);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ченко  Валентина Володимирівна      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Пенсійного фонду України в місті Первомайську та Первомайському районі (за узгодженням);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енко   Ганна Олександр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Первомайської об’єднаної державної фінансової інспекції (за узгодженням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єдєлкова   Алла Григорівна          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фінансів виробничої сфери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чкован Вадим Анатолійович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ення виконавчої дирекції фонду соціального страхування від нещасних випадків на виробництві (за узгодженням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дерко     Світлана Василівна         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по комунальній власності, земельних відносинах та архітектурних питаннях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сюк Олена Сергіївна                                               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начальника відділу державної виконавчої служби Первомайського районного управління юстиції (за узгодженням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ішевська Руслана Олександрівна</w:t>
              <w:tab/>
              <w:tab/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Первомайському районі Миколаївської     області (за узгодженням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 начальник</w:t>
      </w:r>
    </w:p>
    <w:p>
      <w:pPr>
        <w:pStyle w:val="Normal"/>
        <w:jc w:val="both"/>
        <w:rPr/>
      </w:pPr>
      <w:r>
        <w:rPr>
          <w:sz w:val="28"/>
          <w:lang w:val="uk-UA"/>
        </w:rPr>
        <w:t>управління соціального захисту населення                                О.А. Колесніче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ind w:left="360" w:hanging="0"/>
      <w:jc w:val="center"/>
      <w:rPr/>
    </w:pPr>
    <w:r>
      <w:rPr>
        <w:sz w:val="18"/>
        <w:szCs w:val="18"/>
        <w:lang w:val="uk-UA"/>
      </w:rPr>
      <w:t xml:space="preserve">55200, Миколаївська область, м.Первомайськ, вул. </w:t>
    </w:r>
    <w:r>
      <w:rPr>
        <w:sz w:val="18"/>
        <w:szCs w:val="18"/>
      </w:rPr>
      <w:t>Грушевського,3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тел..0 5161 4 20 22, факс 0 5161 4 46 06</w:t>
    </w:r>
    <w:r>
      <w:rPr>
        <w:sz w:val="18"/>
        <w:szCs w:val="18"/>
        <w:lang w:val="uk-UA"/>
      </w:rPr>
      <w:t xml:space="preserve">  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внесення змін до рішення міської ради від 24.09.2010 року №31 </w:t>
    </w:r>
  </w:p>
  <w:p>
    <w:pPr>
      <w:pStyle w:val="Heading1"/>
      <w:jc w:val="center"/>
      <w:rPr>
        <w:sz w:val="18"/>
        <w:szCs w:val="18"/>
      </w:rPr>
    </w:pPr>
    <w:r>
      <w:rPr>
        <w:sz w:val="18"/>
        <w:szCs w:val="18"/>
      </w:rPr>
      <w:t>«Про внесення змін до рішення міської ради від  24.09.2010 року  №31    “Про комісію 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»</w:t>
    </w:r>
  </w:p>
  <w:p>
    <w:pPr>
      <w:pStyle w:val="Normal"/>
      <w:ind w:left="360" w:hanging="0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і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 Знак Знак2"/>
    <w:basedOn w:val="Style10"/>
    <w:qFormat/>
    <w:rPr>
      <w:sz w:val="28"/>
      <w:lang w:val="uk-UA"/>
    </w:rPr>
  </w:style>
  <w:style w:type="character" w:styleId="1">
    <w:name w:val=" Знак Знак1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8:00Z</dcterms:created>
  <dc:creator>1</dc:creator>
  <dc:description/>
  <cp:keywords/>
  <dc:language>en-US</dc:language>
  <cp:lastModifiedBy>Admin</cp:lastModifiedBy>
  <cp:lastPrinted>2015-02-27T16:48:00Z</cp:lastPrinted>
  <dcterms:modified xsi:type="dcterms:W3CDTF">2015-03-10T09:18:00Z</dcterms:modified>
  <cp:revision>49</cp:revision>
  <dc:subject/>
  <dc:title/>
</cp:coreProperties>
</file>