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6.02.2015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’єктів комунальної власності територіальної громади міста Первомайська, які підлягають приватизації у 2015 році</w:t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30 частини 1 статті 26 Закону України «Про місцеве самоврядування в Україні», статті 7 Закону України «Про приватизацію невеликих державних підприємств (малу приватизацію)», враховуючи листи ТОВ «Ріфарм» від 06.02.2014 року № 11 щодо включення до переліку об’єктів, що підлягають приватизації у 2015 році, нежитлового приміщення по вул. Василя Жуковського, 59, Первомайської центральної міської багатопрофільної лікарні від 04.02.2015 року № 162 та від 11.02.2015 року № 194 щодо вирішення проблемних питань по нежитловому приміщенню колишнього наркологічного диспансеру по вул.Камяномостівській, 5-в та нежитловій будівлі рентгенотерапії по вул.Льва Толстого, 1,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об’єктів комунальної власності територіальної громади міста Первомайська, які підлягають приватизації у 2015 році, що додається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істобудування, архітектури, комунальної власності та земельних питань міської ради опублікувати в засобах масової інформації та розмістити на офіційному сайті міста даний перелік не пізніше, як за 15 днів з дня прийняття цього рішення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</w:t>
      </w:r>
      <w:r>
        <w:rPr>
          <w:sz w:val="28"/>
          <w:szCs w:val="28"/>
          <w:u w:val="single"/>
          <w:lang w:val="uk-UA"/>
        </w:rPr>
        <w:t>26.02.2015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об’єктів комунальної власності територіальної громади                     міста Первомайська, які підлягають приватизації у 2015 році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900"/>
        <w:gridCol w:w="1143"/>
        <w:gridCol w:w="1737"/>
        <w:gridCol w:w="2520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оща</w:t>
            </w:r>
            <w:r>
              <w:rPr>
                <w:lang w:val="uk-UA"/>
              </w:rPr>
              <w:t xml:space="preserve"> кв.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lang w:val="uk-UA"/>
              </w:rPr>
              <w:t>Спосіб привати- зації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м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використ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               (7 одиниц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ьвар Миру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атиш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будинок культур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ьвар Миру, 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національностей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лігій,                  молоді  та спорту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цільовим призначенням. Підвал – об’єкт цивільного захис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Олександр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ерцена, 16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будовані нежитлові приміщення ап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асиля Жуковського, 5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 наркологічного диспанс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м’яномос-тівська, 5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а центральна міська багатопрофіль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, рентгенкабінет з підв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ьва Толстого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а центральна міська багатопрофіль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житлова одноповерхова окремо розташована будів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силя Жуковського, 65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атиш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   факс 05161 4 46 06 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info</w:t>
      </w:r>
    </w:hyperlink>
  </w:p>
  <w:p>
    <w:pPr>
      <w:pStyle w:val="Normal"/>
      <w:ind w:right="-82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атвердження переліку об’єктів комунальної власності територіальної громади міста Первомайська, </w:t>
    </w:r>
  </w:p>
  <w:p>
    <w:pPr>
      <w:pStyle w:val="Normal"/>
      <w:ind w:right="-82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які підлягають приватизації у 2015 році</w:t>
    </w:r>
  </w:p>
  <w:p>
    <w:pPr>
      <w:pStyle w:val="Normal"/>
      <w:ind w:right="-82" w:hanging="0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Admin</cp:lastModifiedBy>
  <cp:lastPrinted>2015-03-02T12:06:00Z</cp:lastPrinted>
  <dcterms:modified xsi:type="dcterms:W3CDTF">2015-03-10T09:10:00Z</dcterms:modified>
  <cp:revision>76</cp:revision>
  <dc:subject/>
  <dc:title/>
</cp:coreProperties>
</file>