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8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ів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ів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на умовах влас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вернення фізичних осіб,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 :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оли на складання проектів землеустрою щодо відведення земельних ділянок на умовах власност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Лесюк Антон Іванович орієнтовною площею 0,1200 га для ведення садівництва по вул.Михайла Ломоносова, 59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Коломієць Микола Миколайович орієнтовною площею 0,1200 га для ведення садівництва по вул.Кубанська, 23, із земель не наданих у власність чи корист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1.3. рішення Первомайської міської ради від 16.01.2015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«Про надання дозволів на складання проектів землеустрою щодо відведення земельних ділянок на умовах власності», в частині надання дозволу на складання проекту землеустрою щодо відведення земельної ділянки фізичній особі Філанчук Ігор Володимирович для ведення садівництва по вул.Михайла Ломоносова, біля домоволодіння № 59, визнати таким, що втратив чинність, у зв’язку з переходом права власності на об’єкт нерухомого майн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Л.Г. Дромаш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dmin</cp:lastModifiedBy>
  <cp:lastPrinted>2015-02-27T09:03:00Z</cp:lastPrinted>
  <dcterms:modified xsi:type="dcterms:W3CDTF">2015-03-10T08:09:00Z</dcterms:modified>
  <cp:revision>627</cp:revision>
  <dc:subject/>
  <dc:title/>
</cp:coreProperties>
</file>