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71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в</w:t>
      </w:r>
      <w:r>
        <w:rPr>
          <w:rFonts w:cs="Arial" w:ascii="Arial" w:hAnsi="Arial"/>
          <w:sz w:val="22"/>
          <w:szCs w:val="22"/>
        </w:rPr>
        <w:t xml:space="preserve">ід  </w:t>
      </w:r>
      <w:r>
        <w:rPr>
          <w:rFonts w:cs="Arial" w:ascii="Arial" w:hAnsi="Arial"/>
          <w:sz w:val="22"/>
          <w:szCs w:val="22"/>
          <w:u w:val="single"/>
          <w:lang w:val="uk-UA"/>
        </w:rPr>
        <w:t>2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  <w:r>
        <w:rPr>
          <w:rFonts w:cs="Arial" w:ascii="Arial" w:hAnsi="Arial"/>
          <w:sz w:val="22"/>
          <w:szCs w:val="22"/>
          <w:u w:val="single"/>
        </w:rPr>
        <w:t>.201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оренду  майна  комунальної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ої громади 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міста  Первомайська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5, частини 5 статті 60 Закону України «Про місцеве самоврядування в Україні», рішення  міської ради від 27.06.2014року №10 «Про регулювання орендних відносин майна комунальної  власності  територіальної  громади міста  Первомайська в новій редакції», розглянувши листи комунального закладу «Первомайський міський центр первинної медико-санітарної допомоги»  від 12.02.2015 року №203 та від 16.02.2015 року №221 щодо укладення договорів оренди нежитлових приміщень для розміщення сімейної амбулаторії та лабораторії з метою покращення медичного обслуговування населення міста, враховуючи протокол засідання конкурсної комісії з питань визначення терміну, умов проведення конкурсу та надання в оренду майна комунальної власності територіальної громади міста Первомайська від 24.02.2015року №1,  міська рада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мунальному закладу «Первомайський міський центр первинної медико-санітарної допомоги» на укладення договору оренди з Первомайською центральною міською багатопрофільною лікарнею на оренду нежитлових приміщень загальною площею 28,3 кв.м. (каб.№13,15,16) по вул. Фелікса Дзержинського, 35 для розміщення цитологічної лабораторії терміном на 2 роки 11 місяців з орендною платою 1 грн. в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Надати дозвіл управлінню містобудування, архітектури, комунальної власності та земельних питань міської ради  на  укладення договору оренди з комунальним закладом «Первомайський міський центр первинної медико-санітарної допомоги» на оренду нежитлового приміщення  загальною площею 96,1кв.м. по вул.Гвардійській, 3/81 для розміщення сімейної амбулаторії терміном на 2 роки 11 місяців з орендною платою 1 грн. в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Надати дозвіл управлінню культури, національностей, релігій, молоді та спорту Первомайської міської ради на укладення договору оренди з фізичною особою-підприємцем Царинним Олександром Олександровичем на оренду нежитлового приміщення (кімната №25) Палацу культури «Фрегат» по вул.Корабельній, 30а площею 15,3 кв.м. для занять спеціалізованою діяльністю з дизайну («Тату») терміном на 2 роки 11 місяців з орендною платою  600,0 грн. в міся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Надати дозвіл Первомайській центральній міській багатопрофільній лікарні на укладення договору оренди з фізичною особою-підприємцем Поврозником Василем Петровичем на оренду нежитлового  приміщення одноповерхової будівлі по вул.Червонофлотській, 43 загальною площею 30,3 кв.м. для розміщення аптечного пункту терміном на 2 роки 11 місяців з орендною платою 650,0 грн. в міся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дати дозвіл управлінню містобудування, архітектури, комунальної власності та земельних питань міської ради на укладення договору оренди з фізичною особою-підприємцем Камишніковою Надією Миколаївною на оренду нежитлового приміщення першого поверху по вул.Гвардійській, 3/78 загальною площею 76.46 кв.м. для розміщення перукарні терміном на 2 роки 11місяців з орендною платою 900,0 в міся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Надати дозвіл комунальному підприємству «Затишок» на продовження терміну дії  договору оренди нерухомого майна  №3.01.05.12 від 01.05.2012 року  укладеного з Первомайським міським товариством інвалідів  на оренду нежитлового приміщення загальною площею 65,49кв.м. по вул.Карла Маркса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1</w:t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8"/>
          <w:szCs w:val="28"/>
          <w:lang w:val="uk-UA"/>
        </w:rPr>
        <w:t>терміном   на   2 роки   на   пільгових  умовах  з  орендною   платою 1 грн. в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7.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8.  Контроль за виконанням даного рішення покласти на постійну комісію міської ради з питань планування, бюджету, фінансів, приватизації та комунальної власності.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  Л.Г.Дромашко</w:t>
      </w:r>
    </w:p>
    <w:p>
      <w:pPr>
        <w:pStyle w:val="Normal"/>
        <w:ind w:right="-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</w:rPr>
        <w:t>vykonkom</w:t>
      </w:r>
      <w:r>
        <w:rPr>
          <w:rStyle w:val="InternetLink"/>
          <w:lang w:val="uk-UA"/>
        </w:rPr>
        <w:t>@</w:t>
      </w:r>
      <w:r>
        <w:rPr>
          <w:rStyle w:val="InternetLink"/>
        </w:rPr>
        <w:t>pervomaysk</w:t>
      </w:r>
      <w:r>
        <w:rPr>
          <w:rStyle w:val="InternetLink"/>
          <w:lang w:val="uk-UA"/>
        </w:rPr>
        <w:t>.</w:t>
      </w:r>
      <w:r>
        <w:rPr>
          <w:rStyle w:val="InternetLink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оренду майна комунальної власності територіальної громади міста Первомайська»</w:t>
    </w:r>
  </w:p>
  <w:p>
    <w:pPr>
      <w:pStyle w:val="Normal"/>
      <w:jc w:val="center"/>
      <w:rPr/>
    </w:pPr>
    <w:r>
      <w:rPr>
        <w:sz w:val="18"/>
        <w:szCs w:val="18"/>
        <w:lang w:val="uk-UA"/>
      </w:rPr>
      <w:t>Сторінка 2 з 2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Normal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  <w:p>
    <w:pPr>
      <w:pStyle w:val="Footer"/>
      <w:tabs>
        <w:tab w:val="clear" w:pos="4819"/>
        <w:tab w:val="clear" w:pos="9639"/>
        <w:tab w:val="left" w:pos="3375" w:leader="none"/>
      </w:tabs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6:08:00Z</dcterms:created>
  <dc:creator>НАТА</dc:creator>
  <dc:description/>
  <cp:keywords/>
  <dc:language>en-US</dc:language>
  <cp:lastModifiedBy>Admin</cp:lastModifiedBy>
  <cp:lastPrinted>2015-02-27T11:28:00Z</cp:lastPrinted>
  <dcterms:modified xsi:type="dcterms:W3CDTF">2015-03-10T08:53:00Z</dcterms:modified>
  <cp:revision>429</cp:revision>
  <dc:subject/>
  <dc:title/>
</cp:coreProperties>
</file>