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sz w:val="26"/>
          <w:szCs w:val="26"/>
          <w:lang w:val="uk-UA"/>
        </w:rPr>
        <w:tab/>
      </w:r>
      <w:r>
        <w:rPr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ind w:right="467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ередачу  повітряних ліній      електромереж 0,4 кВ у власність </w:t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/>
      </w:pPr>
      <w:r>
        <w:rPr>
          <w:sz w:val="28"/>
          <w:szCs w:val="28"/>
          <w:lang w:val="uk-UA"/>
        </w:rPr>
        <w:t>ПАТ «Миколаївобленерго»</w:t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частини  5 статті 60  Закону України «Про місцеве самоврядування в Україні», розглянувши лист ПАТ «Миколаївобленерго» від 16.01.2015 року №01/33-269 щодо передачі ліній електромереж, з метою надійного обслуговування та стабільного забезпечення електроенергією  міста Первомайська, недопущення припинення електропостачання та упередження виникнення при цьому соціальної напруженості в місті,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згоду на безоплатну передачу у власність ПАТ «Миколаївобленерго»  наступних об’єктів   електрозабезпечення міст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вітряна лінія 0,4 кВ (ПЛ-0,4кВ) </w:t>
      </w:r>
      <w:r>
        <w:rPr>
          <w:color w:val="000000"/>
          <w:sz w:val="28"/>
          <w:szCs w:val="28"/>
          <w:lang w:val="uk-UA"/>
        </w:rPr>
        <w:t>від ЗТП-289 цукровий завод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вітряна лінія 0,4 кВ (ПЛ-0,4кВ) </w:t>
      </w:r>
      <w:r>
        <w:rPr>
          <w:color w:val="000000"/>
          <w:sz w:val="28"/>
          <w:szCs w:val="28"/>
          <w:lang w:val="uk-UA"/>
        </w:rPr>
        <w:t>від ЗТП-294 цукровий зав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Управлінню містобудування, архітектури, комунальної власності та земельних питань міської ради передати у встановленому законодавством  порядку до ПАТ «Миколаївобленерго» вищезазначені об’єкти електропостач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2:00Z</dcterms:created>
  <dc:creator>НАТА</dc:creator>
  <dc:description/>
  <cp:keywords/>
  <dc:language>en-US</dc:language>
  <cp:lastModifiedBy>Admin</cp:lastModifiedBy>
  <cp:lastPrinted>2015-02-27T10:33:00Z</cp:lastPrinted>
  <dcterms:modified xsi:type="dcterms:W3CDTF">2015-03-10T08:58:00Z</dcterms:modified>
  <cp:revision>98</cp:revision>
  <dc:subject/>
  <dc:title/>
</cp:coreProperties>
</file>